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March 7 - 11</w:t>
        <w:tab/>
        <w:tab/>
        <w:tab/>
        <w:tab/>
        <w:tab/>
        <w:t>WEEK: 26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 HOW we organise ourselves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4: Let´s e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ves examples of words with the ending sound reques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w an awareness of sound-symbol relationshipsand begins to recognize the way that some familiar sounds can be recor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and understands HF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sponds actively to read aloud situations make predictions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1 (PHONEMIC AWARENESS AND PHON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BIO  (10 minu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ing sounds (T – D – B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 (10 minu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song chart D (SOUNDS LIKE K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 it 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aloud as you point 2 examp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TO, EAT, YOU </w:t>
            </w:r>
            <w:r>
              <w:rPr>
                <w:rFonts w:cs="Arial" w:ascii="Arial" w:hAnsi="Arial"/>
                <w:sz w:val="20"/>
                <w:szCs w:val="20"/>
              </w:rPr>
              <w:t>by saying them as you write them on the bo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a volunteer to find the words on chant poster 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gether read the word several times to practice automaticit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HFW to the word w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SSON 3 (Predic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ew the book by discussing the title page, table of contents, pictures and the picture index.  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partners take turns predicting what the book will be abou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their predictions with the grou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song chart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audio CD #  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t post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s Eat, To, Yo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ook Rice all 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24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1-03-02T17:24:00Z</dcterms:modified>
  <cp:revision>2</cp:revision>
  <dc:subject/>
  <dc:title>2007-2008 PYP WEEKLY PLANNER</dc:title>
</cp:coreProperties>
</file>